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web-assets 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T.C. Hollingsworth &lt;tchollingsworth@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TTF+84FCU+kQSFE4RJXT29JHgG/9kglqi60OzMrh/Yf0/IDFGAOoDn5MVJs6Oq6eNjM62M
dwPYjiFJQbMBSbed5kz2EmUE1vY+R1ET9adjGPdc0ocVUPK+pCEHO6WT+R8nwj+m/ETnvdeE
vnEYgeBjZE/kGHJLqPFq+mtysbItUa6CDVyj0F7A/aTFwssytct2Aj7EKKAqCBsY1HU5MiFv
LzQ4kLwJT8cPTNStJj</vt:lpwstr>
  </property>
  <property fmtid="{D5CDD505-2E9C-101B-9397-08002B2CF9AE}" pid="3" name="_2015_ms_pID_7253431">
    <vt:lpwstr>6H80iCyueeQOBo2suKIvCZD6+9bsGPw9LLOpLYeP5/Q9lJ6OMgwA0u
HdsYdJi9X+dngyOX4IxYHAWzymoZ2bHVOEIu3CYuHx/4igMAr+Z9iTDdbm+lC0rNe7cZR7TV
1Y30Nu1V70i0W0445jrierdqnJut+6UiOxq/gdHun5QyEkSPQ40NV0QVKlJfu4MmJ/Z6cXXq
c1Zgh3vVKX0oak70sYJGuBc8KLiPkZGF4tzu</vt:lpwstr>
  </property>
  <property fmtid="{D5CDD505-2E9C-101B-9397-08002B2CF9AE}" pid="4" name="_2015_ms_pID_7253431_00">
    <vt:lpwstr>_2015_ms_pID_7253431</vt:lpwstr>
  </property>
  <property fmtid="{D5CDD505-2E9C-101B-9397-08002B2CF9AE}" pid="5" name="_2015_ms_pID_7253432">
    <vt:lpwstr>m/lCvmYdJkVdlQNtSX+ppWwVIjtrFK3dhxnY
0unOH1uEqvrainuidfm4EoveQ5idwakkIWyawnB7sxIIVd5pR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780</vt:lpwstr>
  </property>
</Properties>
</file>